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05060789"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388589471"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12820496"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250523902"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474273427"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69455942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119515427"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434357322"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92912502"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095122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054761340"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533202899"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000935448"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21804593"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44558076"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88686804"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80438519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59035185"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68168767"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77872457"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54337265"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08456941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814565404"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767944566"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712478359"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636584905"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08961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264212807"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12912714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200475916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6279124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918482354"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30454460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63683501"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